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raid 1.0.0.rc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ctual code changes by Darrick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øren Schmidt &lt;so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10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09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support for Activation, Rebuild checks January, 2009 - additions for Activation, Rebuild check May, 2009 - raid status reporting - add support for nosync state June, 2009 - add get_device_idx and get_number_of_device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Rebuild January, 2009 - additions for Activation, Rebuild check May, 2009 - fix for metadata update during re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Activation January, 2009 - additions for Activation, Rebuild check April, 2009 - automatic un/registration added April, 2009 -Activation array in degraded state added May, 2009 - fix for wrong error_target place in device-mapper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additions for Activation, Rebuild check January, 2009 - additions for Activation, Rebuild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 November, 2007 - additions for Create, Delete, Rebuild &amp; Raid 10. August, 2008 - support for B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Intel Corporation. All rights reserved. November, 2007 - additions for Create, Delete, Rebuild &amp; Raid 10. April, 2009 - dmreg.h file 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 May, 2009 - raid status reporting - add support for nosync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James Simshaw &lt;simshaw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 ACEOF 1402,7 +1495,7 @@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rhmHyQSpw1Mi2zpg49XJU8K8+VMb8h3oPs8YVkKgrcAwZK/lD3hbREcRnWLL6UgkF3HrJP
fa++qsVQ9DtSWw9dK0udg6Jr9+iI2O0Ni0P4YyZLqG9lZzfsjuDQVUSTfwS9x1l7cs3BVJ8g
khEGsEPdmcvqhnDjGBePpUbCBpQyjhTPrQ7MhTtGsOS144+LADHO3Sz9/osxnoDRP8rISQlP
wuLLTktskz/279KIbY</vt:lpwstr>
  </property>
  <property fmtid="{D5CDD505-2E9C-101B-9397-08002B2CF9AE}" pid="3" name="_2015_ms_pID_7253431">
    <vt:lpwstr>xq+aoDwNRIiQECewKa7mECBBPTI45giji/YGuiCn/sS25L60q3ciwg
JmBqSTTy8VrFyztFgbUOs63UUe29sUq/7O9ZeHuFo2oCMOBq4U6REKA9qZExydVhty8Y7d03
dUtrtnRo+ebQpnFJontDhlM9NPo41OD3ImU6ql84/s9EPxGj/CJf6jT+klpF5kWgZ501s/Mi
Wu5RRyD3V9kWK8taMHnunxF1icl/AMcOBjIG</vt:lpwstr>
  </property>
  <property fmtid="{D5CDD505-2E9C-101B-9397-08002B2CF9AE}" pid="4" name="_2015_ms_pID_7253431_00">
    <vt:lpwstr>_2015_ms_pID_7253431</vt:lpwstr>
  </property>
  <property fmtid="{D5CDD505-2E9C-101B-9397-08002B2CF9AE}" pid="5" name="_2015_ms_pID_7253432">
    <vt:lpwstr>HdZcpZNrIkFEgu3vTWGv4fX2QW7jWO1kPYvG
4k6b7VWTTB02Ui19+V5HnG+EnRJIDPvDO57ASWH5FR2kF0A++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6</vt:lpwstr>
  </property>
</Properties>
</file>